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965"/>
        <w:gridCol w:w="1327"/>
        <w:gridCol w:w="2003"/>
        <w:gridCol w:w="1411"/>
        <w:gridCol w:w="967"/>
        <w:gridCol w:w="990"/>
      </w:tblGrid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sing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plished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ary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elf score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(out of a possible 100 pts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 Score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from teacher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(100 pts)</w:t>
            </w:r>
          </w:p>
        </w:tc>
      </w:tr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s</w:t>
              <w:br/>
              <w:t>(30 pts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id not turn in notes.</w:t>
            </w:r>
            <w:r>
              <w:rPr>
                <w:sz w:val="16"/>
                <w:szCs w:val="16"/>
              </w:rPr>
              <w:br/>
              <w:t>(0 pts)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Notes are unorganized, less than 10 keywords, 10 key phrases and 5 images.  Some of these are not high quality or relevant to biofuels.</w:t>
              <w:br/>
            </w:r>
            <w:r>
              <w:rPr>
                <w:sz w:val="16"/>
                <w:szCs w:val="16"/>
              </w:rPr>
              <w:t>(18 pts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Notes are organized, there are at least 10 different keywords, 10 key phrases and 5 key images.  Some of these are less than high quality and relevant to biofuels.</w:t>
              <w:br/>
              <w:br/>
            </w:r>
            <w:r>
              <w:rPr>
                <w:sz w:val="16"/>
                <w:szCs w:val="16"/>
              </w:rPr>
              <w:t>(24 pts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Notes are organized, there are at least 10 different keywords, 10 key phrases and 5 key images.  Each of these are high quality and relevant to biofuels.</w:t>
              <w:br/>
            </w:r>
            <w:r>
              <w:rPr>
                <w:sz w:val="16"/>
                <w:szCs w:val="16"/>
              </w:rPr>
              <w:t>(30 pts)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pt(s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_______pt(s)</w:t>
            </w:r>
          </w:p>
        </w:tc>
      </w:tr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phy with proper citations</w:t>
              <w:br/>
              <w:t>(10 pts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id not turn in bibliography.</w:t>
            </w:r>
            <w:r>
              <w:rPr>
                <w:sz w:val="16"/>
                <w:szCs w:val="16"/>
              </w:rPr>
              <w:br/>
              <w:t>(0 pts)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Less than a majority of the keywords, key phrases and images are properly cited.</w:t>
              <w:br/>
            </w:r>
            <w:r>
              <w:rPr>
                <w:sz w:val="16"/>
                <w:szCs w:val="16"/>
              </w:rPr>
              <w:t>(6 pts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 majority of the keywords, key phrases and images are properly cited.</w:t>
              <w:br/>
            </w:r>
            <w:r>
              <w:rPr>
                <w:sz w:val="16"/>
                <w:szCs w:val="16"/>
              </w:rPr>
              <w:t>(8 pts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very idea in the final essay is properly cited and included in the bibliography.</w:t>
              <w:br/>
            </w:r>
            <w:r>
              <w:rPr>
                <w:sz w:val="16"/>
                <w:szCs w:val="16"/>
              </w:rPr>
              <w:t>(10 pts)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_______pt(s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_______pt(s)</w:t>
            </w:r>
          </w:p>
        </w:tc>
      </w:tr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kispace</w:t>
              <w:br/>
              <w:t>(60 pts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webpage handed in.</w:t>
              <w:br/>
              <w:t>(0 pts.)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published work is poorly constructed and poorly reasoned. The project is not complete and is missing one or more of the essential components listed in the next column.(36 pts.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The published work is well-constructed and well-reasoned, but not both. The project includes the essential components: an compelling answer to the question, Why are biofuels important?  The answer is justified by a five paragraph essay with two reasons each supported by three statements of fact.  There are well-written introduction and conclusion paragraphs each with a clear topic statement. education required (48 pts.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published work is both excellently written and well-reasoned. All the essential components of the project are present described in the previous column.  The essay is written with the student’s own words.   Each piece of information is properly cited.</w:t>
              <w:br/>
              <w:t>(60 pts.)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pt(s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pt(s)</w:t>
            </w:r>
          </w:p>
        </w:tc>
      </w:tr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 SCORE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/100pt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  </w:t>
            </w:r>
          </w:p>
          <w:p>
            <w:pPr>
              <w:pStyle w:val="NormalWeb"/>
              <w:rPr/>
            </w:pPr>
            <w:r>
              <w:rPr>
                <w:color w:val="000000"/>
                <w:sz w:val="16"/>
                <w:szCs w:val="16"/>
              </w:rPr>
              <w:t>____ /100pts</w:t>
            </w:r>
            <w:r>
              <w:rPr>
                <w:sz w:val="16"/>
                <w:szCs w:val="16"/>
              </w:rPr>
              <w:t xml:space="preserve"> </w:t>
              <w:br/>
              <w:t xml:space="preserve">  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/>
    </w:pPr>
    <w:r>
      <w:rPr>
        <w:rFonts w:cs="Verdana" w:ascii="Verdana" w:hAnsi="Verdana"/>
        <w:b/>
        <w:bCs/>
        <w:color w:val="990000"/>
      </w:rPr>
      <w:t>8</w:t>
    </w:r>
    <w:r>
      <w:rPr>
        <w:rFonts w:cs="Verdana" w:ascii="Verdana" w:hAnsi="Verdana"/>
        <w:b/>
        <w:bCs/>
        <w:color w:val="990000"/>
        <w:vertAlign w:val="superscript"/>
      </w:rPr>
      <w:t>th</w:t>
    </w:r>
    <w:r>
      <w:rPr>
        <w:rFonts w:cs="Verdana" w:ascii="Verdana" w:hAnsi="Verdana"/>
        <w:b/>
        <w:bCs/>
        <w:color w:val="990000"/>
      </w:rPr>
      <w:t xml:space="preserve"> grade Biotechnology Project: Biofuels Wikispace Rubric</w:t>
    </w:r>
  </w:p>
  <w:p>
    <w:pPr>
      <w:pStyle w:val="NormalWeb"/>
      <w:tabs>
        <w:tab w:val="clear" w:pos="720"/>
        <w:tab w:val="right" w:pos="8640" w:leader="none"/>
      </w:tabs>
      <w:spacing w:before="280" w:after="240"/>
      <w:rPr/>
    </w:pPr>
    <w:r>
      <w:rPr/>
      <w:t>Rec’vd ________________</w:t>
      <w:tab/>
      <w:t>Student Name:  _______________________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9:19:00Z</dcterms:created>
  <dc:creator>DPS</dc:creator>
  <dc:description/>
  <cp:keywords/>
  <dc:language>en-US</dc:language>
  <cp:lastModifiedBy>Gravelly Hill Middle School</cp:lastModifiedBy>
  <cp:lastPrinted>2006-02-03T15:17:00Z</cp:lastPrinted>
  <dcterms:modified xsi:type="dcterms:W3CDTF">2007-11-19T20:13:00Z</dcterms:modified>
  <cp:revision>4</cp:revision>
  <dc:subject/>
  <dc:title>Biology Project: Human Diseases Grading Rubric</dc:title>
</cp:coreProperties>
</file>